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达拉特旗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城市管理综合行政执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关于印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“双随机、一公开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抽查计划的通知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法队室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认真贯彻落实“双随机、一公开”监管工作部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，现制定《达拉特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管理综合行政执法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度“双随机、一公开”抽查计划》，进一步探索深化行政体制改革，推广随机抽查规范事中事后监管，推进行政监管科学化、规范化，做好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城市管理领域“双随机、一公开”工作，规范城市管理行政执法行为，促进执法公平、公正，结合我局实际，制定本计划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目标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深入学习贯彻习近平总书记系列重要讲话精神，全面推行“双随机、一公开”工作机制。按照“依法监管、公正高效、公开透明”原则，转变监管理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新监管方式，规范监管行为，提升监管效能，逐步建立健全检查随机抽查制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工作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思想认识。推进“双随机、一公开”是贯彻落实党中央、国务院关于深化行政体制改革，加快转变政府职能，推进简政放权、放管结合、优化服务决策部署的重要举措。有关业务科室、执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队要高度认识此项工作的重要性和必要性，强化过程管控，确保随机抽查工作落到实处，取得实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强化组织领导。要严格责任落实，大力推广建立随机抽查机制，公平、有效、透明地进行事中事后监管，切实履行法定监管职责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宣传培训。要广泛开展宣传报道，为随机抽查工作顺利开展营造良好氛围。组织专门培训，总结交流执法经验，努力提升执法能力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强化廉洁自律。要严格遵守法定程序和权限，不得妨碍生产经营单位正常的生产经营活动，不得索取、收受被检查对象及相关利益人的财物或其他利益，不得徇私枉法和营私舞弊。对抽查工作中失职渎职和违纪的，要依法依纪严肃处理。要通过网站平台向社会公开随机抽查事项清单并及时更新相关信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期公布抽查情况和抽查结果，扩大随机抽查的影响面，自觉接受生产经营单位和社会各界的监督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：达拉特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管理综合行政执法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度“双随机、一公开”抽查计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</w:t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拉特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管理综合行政执法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1:43:51Z</dcterms:created>
  <dc:creator>Administrator</dc:creator>
  <dc:description/>
  <dc:language>en-US</dc:language>
  <cp:lastModifiedBy>Administrator</cp:lastModifiedBy>
  <dcterms:modified xsi:type="dcterms:W3CDTF">2024-03-27T02:4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FDB93EEAA49728A56DF7C27BD4B6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